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723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36"/>
          <w:szCs w:val="36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6"/>
          <w:szCs w:val="36"/>
          <w:lang w:val="en-US" w:eastAsia="zh-CN"/>
        </w:rPr>
        <w:t>山东省社会科学规划研究项目</w:t>
      </w:r>
    </w:p>
    <w:p>
      <w:pPr>
        <w:pStyle w:val="Normal"/>
        <w:snapToGrid w:val="false"/>
        <w:spacing w:lineRule="exact" w:line="600"/>
        <w:ind w:firstLine="723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6"/>
          <w:szCs w:val="36"/>
        </w:rPr>
        <w:t>办理结项需要提交的材料及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需要的材料包括：《鉴定结项审批书》、阶段性成果、最终成果、查重报告、立项通知复印件及有关证明材料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2"/>
        <w:textAlignment w:val="auto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提交材料的有关要求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）《鉴定结项审批书》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份，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A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纸中缝装订，成果简介和盖有财务专用章的开支明细账以活页形式夹在其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）阶段性成果，期刊文章原件（审核后退回）、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份复印件及电子版（包括封面、目录页及原文页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bCs/>
          <w:sz w:val="32"/>
          <w:szCs w:val="32"/>
          <w:highlight w:val="red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）最终成果，以研究报告结项的，须提交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，其中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要求印制规范，加封面，将项目编号、项目名称、项目负责人、项目参加者、项目承担单位印在封面或封二上；匿名成果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，要求去掉作者的有关信息（姓名、单位及其他相关信息）。以专著结项的，需提交正式出版的专著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）查重报告，须有负责查重的单位盖章。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研究报告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去除本人立项后已发表成果的重复率不得超过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0%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，文献整理类可适当放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）领导批示件复印件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textAlignment w:val="auto"/>
        <w:rPr>
          <w:rFonts w:eastAsia="仿宋_GB2312;仿宋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填写《各级各类社科规划项目结项统计表》，只提交电子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）以上材料电子版（开支明细账和领导批示件除外）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请以“聊城大学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+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负责人姓名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+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项目编号”命名，压缩发送至邮箱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skgl@lcu.edu.cn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textAlignment w:val="auto"/>
        <w:rPr>
          <w:rFonts w:eastAsia="仿宋_GB2312;仿宋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此结项要求于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日起开始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textAlignment w:val="auto"/>
        <w:rPr>
          <w:rFonts w:eastAsia="仿宋_GB2312;仿宋"/>
          <w:lang w:val="en-US" w:eastAsia="zh-CN"/>
        </w:rPr>
      </w:pPr>
      <w:r>
        <w:rPr>
          <w:rFonts w:eastAsia="仿宋_GB2312;仿宋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方正仿宋简体;Arial Unicode MS" w:cs="Times New Roman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宋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2">
    <w:name w:val="正文首行缩进 2"/>
    <w:basedOn w:val="Style15"/>
    <w:qFormat/>
    <w:pPr>
      <w:ind w:firstLine="42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6:22:07Z</dcterms:created>
  <dc:creator>Administrator</dc:creator>
  <dc:description/>
  <dc:language>en-US</dc:language>
  <cp:lastModifiedBy>Administrator</cp:lastModifiedBy>
  <dcterms:modified xsi:type="dcterms:W3CDTF">2022-01-12T06:3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F933AE6B10469ABEB5DBCCF163DAA7</vt:lpwstr>
  </property>
  <property fmtid="{D5CDD505-2E9C-101B-9397-08002B2CF9AE}" pid="3" name="KSOProductBuildVer">
    <vt:lpwstr>2052-11.1.0.11194</vt:lpwstr>
  </property>
</Properties>
</file>