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9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年文化和旅游部部级社科研究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选题方向</w:t>
      </w:r>
    </w:p>
    <w:p>
      <w:pPr>
        <w:pStyle w:val="Normal"/>
        <w:jc w:val="center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eastAsia="仿宋_GB2312" w:cs="仿宋_GB2312" w:ascii="仿宋_GB2312" w:hAnsi="仿宋_GB2312"/>
          <w:w w:val="99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新理念贯彻落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和旅游融合发展促进共同富裕的模式与经验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树立和突出各民族共享的中华文化符号和中华民族形象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和旅游领域贸易投资主要方向及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字文化产业专业人才培养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传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文化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企业数字化转型机制与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利用红色资源提升青少年精神素养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国际文化影响力新概念、新理论研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新机制新模式探索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面向需求侧的文化消费支出统计理论与实践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文化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领域新业态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国家文化公园建设管理和相关技术应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世界级旅游度假区综合效应评估与建设策略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短视频对传统文化的作用与影响研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管理方式改进与新政策措施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</w:tabs>
        <w:ind w:left="0" w:firstLine="32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国家治理现代化下文艺管理体系和管理能力建设与创新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和旅游国际标准现状及工作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艺术数字资源利用版权问题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国非物质文化遗产保护实践与经验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非物质文化遗产学科专业建设的方法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革命老区红色旅游融合发展内涵和实施路径研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服务拓展提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  <w:tab w:val="left" w:pos="851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时代公共文化服务机构能力提升策略和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  <w:tab w:val="left" w:pos="851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普惠性非基本公共文化服务创新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服务质量提升视野下的审美自信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  <w:tab w:val="left" w:pos="851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推动旅游公共服务高质量发展研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市场治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形势下演出演播市场发展策略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字时代的文化和旅游市场监管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剧本娱乐行业的风险与治理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品牌发展现状、思路与对策研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新科技手段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经典作品数字化展示与传播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沉浸式技术与文化和旅游深入融合模式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智慧场景支持文化元素融入旅游景区的模式和路径研究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dyq</cp:lastModifiedBy>
  <dcterms:modified xsi:type="dcterms:W3CDTF">2022-12-26T16:0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